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val="false"/>
                <w:b w:val="false"/>
                <w:i/>
                <w:i/>
                <w:sz w:val="18"/>
                <w:szCs w:val="18"/>
              </w:rPr>
            </w:pPr>
            <w:r>
              <w:rPr>
                <w:rFonts w:cs="Arial" w:ascii="Arial" w:hAnsi="Arial"/>
                <w:b w:val="false"/>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val="false"/>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val="false"/>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val="false"/>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val="false"/>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val="false"/>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val="false"/>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val="false"/>
                  <w:i/>
                  <w:sz w:val="18"/>
                  <w:szCs w:val="18"/>
                </w:rPr>
                <w:t>R. 2362-7</w:t>
              </w:r>
            </w:hyperlink>
            <w:r>
              <w:rPr>
                <w:rFonts w:cs="Arial" w:ascii="Arial" w:hAnsi="Arial"/>
                <w:b w:val="false"/>
                <w:i/>
                <w:sz w:val="18"/>
                <w:szCs w:val="18"/>
              </w:rPr>
              <w:t xml:space="preserve">, </w:t>
            </w:r>
            <w:hyperlink r:id="rId11">
              <w:r>
                <w:rPr>
                  <w:rStyle w:val="InternetLink"/>
                  <w:rFonts w:cs="Arial" w:ascii="Arial" w:hAnsi="Arial"/>
                  <w:b w:val="false"/>
                  <w:i/>
                  <w:sz w:val="18"/>
                  <w:szCs w:val="18"/>
                </w:rPr>
                <w:t>R. 2362-8</w:t>
              </w:r>
            </w:hyperlink>
            <w:r>
              <w:rPr>
                <w:rFonts w:cs="Arial" w:ascii="Arial" w:hAnsi="Arial"/>
                <w:b w:val="false"/>
                <w:i/>
                <w:sz w:val="18"/>
                <w:szCs w:val="18"/>
              </w:rPr>
              <w:t xml:space="preserve">, </w:t>
            </w:r>
            <w:hyperlink r:id="rId12">
              <w:r>
                <w:rPr>
                  <w:rStyle w:val="InternetLink"/>
                  <w:rFonts w:cs="Arial" w:ascii="Arial" w:hAnsi="Arial"/>
                  <w:b w:val="false"/>
                  <w:i/>
                  <w:sz w:val="18"/>
                  <w:szCs w:val="18"/>
                </w:rPr>
                <w:t>R. 2362-9 à R. 2362-12</w:t>
              </w:r>
            </w:hyperlink>
            <w:r>
              <w:rPr>
                <w:rFonts w:cs="Arial" w:ascii="Arial" w:hAnsi="Arial"/>
                <w:b w:val="false"/>
                <w:i/>
                <w:sz w:val="18"/>
                <w:szCs w:val="18"/>
              </w:rPr>
              <w:t>, et </w:t>
            </w:r>
            <w:hyperlink r:id="rId13">
              <w:r>
                <w:rPr>
                  <w:rStyle w:val="InternetLink"/>
                  <w:rFonts w:cs="Arial" w:ascii="Arial" w:hAnsi="Arial"/>
                  <w:b w:val="false"/>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del w:id="3" w:author="PERNIN Vanessa TSEF 2CL" w:date="2025-10-28T17:52:00Z"/>
        </w:rPr>
      </w:pPr>
      <w:del w:id="2" w:author="PERNIN Vanessa TSEF 2CL" w:date="2025-10-28T17:52:00Z">
        <w:r>
          <w:rPr>
            <w:rFonts w:cs="Arial" w:ascii="Arial" w:hAnsi="Arial"/>
          </w:rPr>
        </w:r>
      </w:del>
    </w:p>
    <w:p>
      <w:pPr>
        <w:pStyle w:val="Header"/>
        <w:tabs>
          <w:tab w:val="clear" w:pos="4536"/>
          <w:tab w:val="clear" w:pos="9072"/>
        </w:tabs>
        <w:rPr>
          <w:rFonts w:ascii="Arial" w:hAnsi="Arial" w:cs="Arial"/>
          <w:ins w:id="5" w:author="PERNIN Vanessa TSEF 2CL" w:date="2025-10-28T17:52:00Z"/>
        </w:rPr>
      </w:pPr>
      <w:ins w:id="4" w:author="PERNIN Vanessa TSEF 2CL" w:date="2025-10-28T17:52:00Z">
        <w:r>
          <w:rPr>
            <w:rFonts w:cs="Arial" w:ascii="Arial" w:hAnsi="Arial"/>
          </w:rPr>
        </w:r>
      </w:ins>
    </w:p>
    <w:p>
      <w:pPr>
        <w:pStyle w:val="Header"/>
        <w:tabs>
          <w:tab w:val="clear" w:pos="4536"/>
          <w:tab w:val="clear" w:pos="9072"/>
        </w:tabs>
        <w:rPr>
          <w:rFonts w:ascii="Arial" w:hAnsi="Arial" w:cs="Arial"/>
          <w:sz w:val="20"/>
          <w:szCs w:val="20"/>
          <w:lang w:eastAsia="fr-FR"/>
          <w:ins w:id="7" w:author="PERNIN Vanessa TSEF 2CL" w:date="2025-10-28T17:46:00Z"/>
        </w:rPr>
      </w:pPr>
      <w:ins w:id="6" w:author="PERNIN Vanessa TSEF 2CL" w:date="2025-10-28T17:46:00Z">
        <w:r>
          <w:rPr>
            <w:rFonts w:cs="Arial" w:ascii="Arial" w:hAnsi="Arial"/>
            <w:sz w:val="20"/>
            <w:szCs w:val="20"/>
            <w:lang w:eastAsia="fr-FR"/>
          </w:rPr>
          <w:t>Ministère des armées</w:t>
        </w:r>
      </w:ins>
    </w:p>
    <w:p>
      <w:pPr>
        <w:pStyle w:val="Header"/>
        <w:tabs>
          <w:tab w:val="clear" w:pos="4536"/>
          <w:tab w:val="clear" w:pos="9072"/>
        </w:tabs>
        <w:rPr>
          <w:rFonts w:ascii="Arial" w:hAnsi="Arial" w:cs="Arial"/>
          <w:sz w:val="20"/>
          <w:szCs w:val="20"/>
          <w:lang w:eastAsia="fr-FR"/>
          <w:ins w:id="9" w:author="PERNIN Vanessa TSEF 2CL" w:date="2025-10-28T17:46:00Z"/>
        </w:rPr>
      </w:pPr>
      <w:ins w:id="8" w:author="PERNIN Vanessa TSEF 2CL" w:date="2025-10-28T17:46:00Z">
        <w:r>
          <w:rPr>
            <w:rFonts w:cs="Arial" w:ascii="Arial" w:hAnsi="Arial"/>
            <w:sz w:val="20"/>
            <w:szCs w:val="20"/>
            <w:lang w:eastAsia="fr-FR"/>
          </w:rPr>
          <w:t>Secrétariat général pour l'administration</w:t>
        </w:r>
      </w:ins>
    </w:p>
    <w:p>
      <w:pPr>
        <w:pStyle w:val="Header"/>
        <w:tabs>
          <w:tab w:val="clear" w:pos="4536"/>
          <w:tab w:val="clear" w:pos="9072"/>
        </w:tabs>
        <w:rPr>
          <w:rFonts w:ascii="Arial" w:hAnsi="Arial" w:cs="Arial"/>
          <w:sz w:val="20"/>
          <w:szCs w:val="20"/>
          <w:lang w:eastAsia="fr-FR"/>
          <w:ins w:id="11" w:author="PERNIN Vanessa TSEF 2CL" w:date="2025-10-28T17:46:00Z"/>
        </w:rPr>
      </w:pPr>
      <w:ins w:id="10" w:author="PERNIN Vanessa TSEF 2CL" w:date="2025-10-28T17:46:00Z">
        <w:r>
          <w:rPr>
            <w:rFonts w:cs="Arial" w:ascii="Arial" w:hAnsi="Arial"/>
            <w:sz w:val="20"/>
            <w:szCs w:val="20"/>
            <w:lang w:eastAsia="fr-FR"/>
          </w:rPr>
          <w:t>Direction centrale du Service Infrastructure de la Défense</w:t>
        </w:r>
      </w:ins>
    </w:p>
    <w:p>
      <w:pPr>
        <w:pStyle w:val="Header"/>
        <w:tabs>
          <w:tab w:val="clear" w:pos="4536"/>
          <w:tab w:val="clear" w:pos="9072"/>
        </w:tabs>
        <w:rPr>
          <w:rFonts w:ascii="Arial" w:hAnsi="Arial" w:cs="Arial"/>
          <w:sz w:val="20"/>
          <w:szCs w:val="20"/>
          <w:lang w:eastAsia="fr-FR"/>
          <w:ins w:id="13" w:author="PERNIN Vanessa TSEF 2CL" w:date="2025-10-28T17:46:00Z"/>
        </w:rPr>
      </w:pPr>
      <w:ins w:id="12" w:author="PERNIN Vanessa TSEF 2CL" w:date="2025-10-28T17:46:00Z">
        <w:r>
          <w:rPr>
            <w:rFonts w:cs="Arial" w:ascii="Arial" w:hAnsi="Arial"/>
            <w:sz w:val="20"/>
            <w:szCs w:val="20"/>
            <w:lang w:eastAsia="fr-FR"/>
          </w:rPr>
          <w:t>Service d'infrastructure de la défense Sud-Est</w:t>
        </w:r>
      </w:ins>
    </w:p>
    <w:p>
      <w:pPr>
        <w:pStyle w:val="Header"/>
        <w:tabs>
          <w:tab w:val="clear" w:pos="4536"/>
          <w:tab w:val="clear" w:pos="9072"/>
        </w:tabs>
        <w:rPr>
          <w:rFonts w:ascii="Arial" w:hAnsi="Arial" w:cs="Arial"/>
        </w:rPr>
      </w:pPr>
      <w:ins w:id="14" w:author="PERNIN Vanessa TSEF 2CL" w:date="2025-10-28T17:46:00Z">
        <w:r>
          <w:rPr>
            <w:rFonts w:cs="Arial" w:ascii="Arial" w:hAnsi="Arial"/>
            <w:sz w:val="20"/>
            <w:szCs w:val="20"/>
            <w:lang w:eastAsia="fr-FR"/>
          </w:rPr>
          <w:t>26 avenue Leclerc - BP 97 423 - 69347 Lyon Cedex 07</w:t>
        </w:r>
      </w:ins>
    </w:p>
    <w:p>
      <w:pPr>
        <w:pStyle w:val="Header"/>
        <w:tabs>
          <w:tab w:val="clear" w:pos="4536"/>
          <w:tab w:val="clear" w:pos="9072"/>
        </w:tabs>
        <w:rPr>
          <w:rFonts w:ascii="Arial" w:hAnsi="Arial" w:cs="Arial"/>
          <w:del w:id="16" w:author="PERNIN Vanessa TSEF 2CL" w:date="2025-10-28T17:47:00Z"/>
        </w:rPr>
      </w:pPr>
      <w:del w:id="15" w:author="PERNIN Vanessa TSEF 2CL" w:date="2025-10-28T17:47:00Z">
        <w:r>
          <w:rPr>
            <w:rFonts w:cs="Arial" w:ascii="Arial" w:hAnsi="Arial"/>
          </w:rPr>
        </w:r>
      </w:del>
    </w:p>
    <w:p>
      <w:pPr>
        <w:pStyle w:val="Header"/>
        <w:tabs>
          <w:tab w:val="clear" w:pos="4536"/>
          <w:tab w:val="clear" w:pos="9072"/>
        </w:tabs>
        <w:rPr>
          <w:rFonts w:ascii="Arial" w:hAnsi="Arial" w:cs="Arial"/>
          <w:ins w:id="18" w:author="PERNIN Vanessa TSEF 2CL" w:date="2025-10-28T17:53:00Z"/>
        </w:rPr>
      </w:pPr>
      <w:ins w:id="17" w:author="PERNIN Vanessa TSEF 2CL" w:date="2025-10-28T17:53:00Z">
        <w:r>
          <w:rPr>
            <w:rFonts w:cs="Arial" w:ascii="Arial" w:hAnsi="Arial"/>
          </w:rPr>
        </w:r>
      </w:ins>
    </w:p>
    <w:p>
      <w:pPr>
        <w:pStyle w:val="Header"/>
        <w:tabs>
          <w:tab w:val="clear" w:pos="4536"/>
          <w:tab w:val="clear" w:pos="9072"/>
        </w:tabs>
        <w:rPr>
          <w:rFonts w:ascii="Arial" w:hAnsi="Arial" w:cs="Arial"/>
          <w:del w:id="20" w:author="PERNIN Vanessa TSEF 2CL" w:date="2025-10-28T17:47:00Z"/>
        </w:rPr>
      </w:pPr>
      <w:del w:id="19" w:author="PERNIN Vanessa TSEF 2CL" w:date="2025-10-28T17:47:00Z">
        <w:r>
          <w:rPr>
            <w:rFonts w:cs="Arial" w:ascii="Arial" w:hAnsi="Arial"/>
          </w:rPr>
        </w:r>
      </w:del>
    </w:p>
    <w:p>
      <w:pPr>
        <w:pStyle w:val="Header"/>
        <w:tabs>
          <w:tab w:val="clear" w:pos="4536"/>
          <w:tab w:val="clear" w:pos="9072"/>
        </w:tabs>
        <w:rPr>
          <w:rFonts w:ascii="Arial" w:hAnsi="Arial" w:cs="Arial"/>
          <w:del w:id="22" w:author="PERNIN Vanessa TSEF 2CL" w:date="2025-10-28T17:47:00Z"/>
        </w:rPr>
      </w:pPr>
      <w:del w:id="21" w:author="PERNIN Vanessa TSEF 2CL" w:date="2025-10-28T17:47:00Z">
        <w:r>
          <w:rPr>
            <w:rFonts w:cs="Arial" w:ascii="Arial" w:hAnsi="Arial"/>
          </w:rPr>
        </w:r>
      </w:del>
    </w:p>
    <w:p>
      <w:pPr>
        <w:pStyle w:val="Header"/>
        <w:tabs>
          <w:tab w:val="clear" w:pos="4536"/>
          <w:tab w:val="clear" w:pos="9072"/>
        </w:tabs>
        <w:rPr>
          <w:rFonts w:ascii="Arial" w:hAnsi="Arial" w:cs="Arial"/>
          <w:del w:id="24" w:author="PERNIN Vanessa TSEF 2CL" w:date="2025-10-28T17:47:00Z"/>
        </w:rPr>
      </w:pPr>
      <w:del w:id="23" w:author="PERNIN Vanessa TSEF 2CL" w:date="2025-10-28T17:47: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del w:id="26" w:author="PERNIN Vanessa TSEF 2CL" w:date="2025-10-28T17:52:00Z"/>
        </w:rPr>
      </w:pPr>
      <w:del w:id="25" w:author="PERNIN Vanessa TSEF 2CL" w:date="2025-10-28T17:52:00Z">
        <w:r>
          <w:rPr>
            <w:rFonts w:cs="Arial" w:ascii="Arial" w:hAnsi="Arial"/>
            <w:b/>
            <w:bCs/>
          </w:rPr>
        </w:r>
      </w:del>
    </w:p>
    <w:p>
      <w:pPr>
        <w:pStyle w:val="Normal"/>
        <w:jc w:val="both"/>
        <w:rPr>
          <w:rFonts w:ascii="Arial" w:hAnsi="Arial" w:cs="Arial"/>
          <w:b/>
          <w:b/>
          <w:bCs/>
          <w:ins w:id="28" w:author="PERNIN Vanessa TSEF 2CL" w:date="2025-10-28T17:52:00Z"/>
        </w:rPr>
      </w:pPr>
      <w:ins w:id="27" w:author="PERNIN Vanessa TSEF 2CL" w:date="2025-10-28T17:52:00Z">
        <w:r>
          <w:rPr>
            <w:rFonts w:cs="Arial" w:ascii="Arial" w:hAnsi="Arial"/>
            <w:b/>
            <w:bCs/>
          </w:rPr>
        </w:r>
      </w:ins>
    </w:p>
    <w:p>
      <w:pPr>
        <w:pStyle w:val="Normal"/>
        <w:jc w:val="both"/>
        <w:rPr>
          <w:rFonts w:ascii="Arial" w:hAnsi="Arial" w:cs="Arial"/>
          <w:b w:val="false"/>
          <w:b w:val="false"/>
          <w:bCs/>
          <w:ins w:id="30" w:author="PERNIN Vanessa TSEF 2CL" w:date="2025-10-28T17:49:00Z"/>
        </w:rPr>
      </w:pPr>
      <w:ins w:id="29" w:author="PERNIN Vanessa TSEF 2CL" w:date="2025-10-28T17:49:00Z">
        <w:r>
          <w:rPr>
            <w:rFonts w:cs="Arial" w:ascii="Arial" w:hAnsi="Arial"/>
            <w:b w:val="false"/>
            <w:bCs/>
          </w:rPr>
          <w:t>ESID 25-297 / DAF_2025_001320</w:t>
        </w:r>
      </w:ins>
    </w:p>
    <w:p>
      <w:pPr>
        <w:pStyle w:val="Normal"/>
        <w:jc w:val="both"/>
        <w:rPr>
          <w:rFonts w:ascii="Arial" w:hAnsi="Arial" w:cs="Arial"/>
          <w:b w:val="false"/>
          <w:b w:val="false"/>
          <w:bCs/>
        </w:rPr>
      </w:pPr>
      <w:ins w:id="31" w:author="PERNIN Vanessa TSEF 2CL" w:date="2025-10-28T17:49:00Z">
        <w:r>
          <w:rPr>
            <w:rFonts w:cs="Arial" w:ascii="Arial" w:hAnsi="Arial"/>
            <w:b w:val="false"/>
            <w:bCs/>
          </w:rPr>
          <w:t>Accords-cadres à bon de commande relatif à l’exploitation et la maintenance préventive et corrective des installations d’eau potable, d’assainissement et des stations de lavage de la base de défense de Draguignan.</w:t>
        </w:r>
      </w:ins>
    </w:p>
    <w:p>
      <w:pPr>
        <w:pStyle w:val="Normal"/>
        <w:rPr>
          <w:rFonts w:ascii="Arial" w:hAnsi="Arial" w:cs="Arial"/>
          <w:b/>
          <w:b/>
          <w:bCs/>
        </w:rPr>
      </w:pPr>
      <w:r>
        <w:rPr>
          <w:rFonts w:cs="Arial" w:ascii="Arial" w:hAnsi="Arial"/>
          <w:b/>
          <w:bCs/>
        </w:rPr>
      </w:r>
    </w:p>
    <w:p>
      <w:pPr>
        <w:pStyle w:val="Normal"/>
        <w:rPr>
          <w:rFonts w:ascii="Arial" w:hAnsi="Arial" w:cs="Arial"/>
          <w:b/>
          <w:b/>
          <w:bCs/>
          <w:del w:id="33" w:author="PERNIN Vanessa TSEF 2CL" w:date="2025-10-28T17:50:00Z"/>
        </w:rPr>
      </w:pPr>
      <w:del w:id="32" w:author="PERNIN Vanessa TSEF 2CL" w:date="2025-10-28T17:50:00Z">
        <w:r>
          <w:rPr>
            <w:rFonts w:cs="Arial" w:ascii="Arial" w:hAnsi="Arial"/>
            <w:b/>
            <w:bCs/>
          </w:rPr>
        </w:r>
      </w:del>
    </w:p>
    <w:p>
      <w:pPr>
        <w:pStyle w:val="Normal"/>
        <w:rPr>
          <w:rFonts w:ascii="Arial" w:hAnsi="Arial" w:cs="Arial"/>
          <w:b/>
          <w:b/>
          <w:bCs/>
          <w:del w:id="35" w:author="PERNIN Vanessa TSEF 2CL" w:date="2025-10-28T17:50:00Z"/>
        </w:rPr>
      </w:pPr>
      <w:del w:id="34" w:author="PERNIN Vanessa TSEF 2CL" w:date="2025-10-28T17:50:00Z">
        <w:r>
          <w:rPr>
            <w:rFonts w:cs="Arial" w:ascii="Arial" w:hAnsi="Arial"/>
            <w:b/>
            <w:bCs/>
          </w:rPr>
        </w:r>
      </w:del>
    </w:p>
    <w:p>
      <w:pPr>
        <w:pStyle w:val="Normal"/>
        <w:rPr>
          <w:rFonts w:ascii="Arial" w:hAnsi="Arial" w:cs="Arial"/>
          <w:b/>
          <w:b/>
          <w:bCs/>
          <w:del w:id="37" w:author="PERNIN Vanessa TSEF 2CL" w:date="2025-10-28T17:50:00Z"/>
        </w:rPr>
      </w:pPr>
      <w:del w:id="36" w:author="PERNIN Vanessa TSEF 2CL" w:date="2025-10-28T17:50:00Z">
        <w:r>
          <w:rPr>
            <w:rFonts w:cs="Arial" w:ascii="Arial" w:hAnsi="Arial"/>
            <w:b/>
            <w:bCs/>
          </w:rPr>
        </w:r>
      </w:del>
    </w:p>
    <w:p>
      <w:pPr>
        <w:pStyle w:val="Normal"/>
        <w:rPr>
          <w:rFonts w:ascii="Arial" w:hAnsi="Arial" w:cs="Arial"/>
          <w:b/>
          <w:b/>
          <w:bCs/>
          <w:del w:id="39" w:author="PERNIN Vanessa TSEF 2CL" w:date="2025-10-28T17:50:00Z"/>
        </w:rPr>
      </w:pPr>
      <w:del w:id="38" w:author="PERNIN Vanessa TSEF 2CL" w:date="2025-10-28T17:50:00Z">
        <w:r>
          <w:rPr>
            <w:rFonts w:cs="Arial" w:ascii="Arial" w:hAnsi="Arial"/>
            <w:b/>
            <w:bCs/>
          </w:rPr>
        </w:r>
      </w:del>
    </w:p>
    <w:p>
      <w:pPr>
        <w:pStyle w:val="Normal"/>
        <w:rPr>
          <w:rFonts w:ascii="Arial" w:hAnsi="Arial" w:cs="Arial"/>
          <w:b/>
          <w:b/>
          <w:bCs/>
          <w:del w:id="41" w:author="PERNIN Vanessa TSEF 2CL" w:date="2025-10-28T17:50:00Z"/>
        </w:rPr>
      </w:pPr>
      <w:del w:id="40" w:author="PERNIN Vanessa TSEF 2CL" w:date="2025-10-28T17:50:00Z">
        <w:r>
          <w:rPr>
            <w:rFonts w:cs="Arial" w:ascii="Arial" w:hAnsi="Arial"/>
            <w:b/>
            <w:bCs/>
          </w:rPr>
        </w:r>
      </w:del>
    </w:p>
    <w:p>
      <w:pPr>
        <w:pStyle w:val="Normal"/>
        <w:rPr>
          <w:rFonts w:ascii="Arial" w:hAnsi="Arial" w:cs="Arial"/>
          <w:b/>
          <w:b/>
          <w:bCs/>
          <w:del w:id="43" w:author="PERNIN Vanessa TSEF 2CL" w:date="2025-10-28T17:50:00Z"/>
        </w:rPr>
      </w:pPr>
      <w:del w:id="42" w:author="PERNIN Vanessa TSEF 2CL" w:date="2025-10-28T17:50:00Z">
        <w:r>
          <w:rPr>
            <w:rFonts w:cs="Arial" w:ascii="Arial" w:hAnsi="Arial"/>
            <w:b/>
            <w:bCs/>
          </w:rPr>
        </w:r>
      </w:del>
    </w:p>
    <w:p>
      <w:pPr>
        <w:pStyle w:val="Normal"/>
        <w:rPr>
          <w:rFonts w:ascii="Arial" w:hAnsi="Arial" w:cs="Arial"/>
          <w:b/>
          <w:b/>
          <w:bCs/>
          <w:del w:id="45" w:author="PERNIN Vanessa TSEF 2CL" w:date="2025-10-28T17:50:00Z"/>
        </w:rPr>
      </w:pPr>
      <w:del w:id="44" w:author="PERNIN Vanessa TSEF 2CL" w:date="2025-10-28T17:50:00Z">
        <w:r>
          <w:rPr>
            <w:rFonts w:cs="Arial" w:ascii="Arial" w:hAnsi="Arial"/>
            <w:b/>
            <w:bCs/>
          </w:rPr>
        </w:r>
      </w:del>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ins w:id="46" w:author="PERNIN Vanessa TSEF 2CL" w:date="2025-10-28T17:52:00Z">
        <w:r>
          <w:fldChar w:fldCharType="begin">
            <w:ffData>
              <w:name w:val=""/>
              <w:enabled/>
              <w:calcOnExit w:val="0"/>
              <w:checkBox>
                <w:sizeAuto/>
                <w:checked/>
              </w:checkBox>
            </w:ffData>
          </w:fldChar>
        </w:r>
        <w:r>
          <w:rPr>
            <w:rFonts w:cs="Arial" w:ascii="Arial" w:hAnsi="Arial"/>
          </w:rPr>
          <w:instrText xml:space="preserve"> FORMCHECKBOX </w:instrText>
        </w:r>
      </w:ins>
      <w:r>
        <w:rPr>
          <w:rFonts w:cs="Arial" w:ascii="Arial" w:hAnsi="Arial"/>
        </w:rPr>
        <w:fldChar w:fldCharType="separate"/>
      </w:r>
      <w:ins w:id="47" w:author="PERNIN Vanessa TSEF 2CL" w:date="2025-10-28T17:52:00Z">
        <w:bookmarkStart w:id="0" w:name="__Fieldmark__0_197519929"/>
        <w:bookmarkStart w:id="1" w:name="__Fieldmark__0_197519929"/>
        <w:bookmarkEnd w:id="1"/>
        <w:r>
          <w:rPr>
            <w:rFonts w:cs="Arial" w:ascii="Arial" w:hAnsi="Arial"/>
          </w:rPr>
        </w:r>
      </w:ins>
      <w:r>
        <w:rPr>
          <w:rFonts w:cs="Arial" w:ascii="Arial" w:hAnsi="Arial"/>
        </w:rPr>
        <w:fldChar w:fldCharType="end"/>
      </w:r>
      <w:del w:id="48" w:author="PERNIN Vanessa TSEF 2CL" w:date="2025-10-28T17:52:00Z">
        <w:r>
          <w:fldChar w:fldCharType="begin">
            <w:ffData>
              <w:name w:val=""/>
              <w:enabled/>
              <w:calcOnExit w:val="0"/>
              <w:checkBox>
                <w:sizeAuto/>
              </w:checkBox>
            </w:ffData>
          </w:fldChar>
        </w:r>
        <w:r>
          <w:rPr>
            <w:rFonts w:cs="Arial" w:ascii="Arial" w:hAnsi="Arial"/>
          </w:rPr>
          <w:delInstrText xml:space="preserve"> FORMCHECKBOX </w:delInstrText>
        </w:r>
      </w:del>
      <w:r>
        <w:rPr>
          <w:rFonts w:cs="Arial" w:ascii="Arial" w:hAnsi="Arial"/>
        </w:rPr>
        <w:fldChar w:fldCharType="separate"/>
      </w:r>
      <w:del w:id="49" w:author="PERNIN Vanessa TSEF 2CL" w:date="2025-10-28T17:52:00Z">
        <w:bookmarkStart w:id="2" w:name="__Fieldmark__1_197519929"/>
        <w:bookmarkStart w:id="3" w:name="__Fieldmark__1_197519929"/>
        <w:bookmarkEnd w:id="3"/>
        <w:r>
          <w:rPr>
            <w:rFonts w:cs="Arial" w:ascii="Arial" w:hAnsi="Arial"/>
          </w:rPr>
        </w:r>
      </w:del>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7519929"/>
      <w:bookmarkStart w:id="5" w:name="__Fieldmark__2_197519929"/>
      <w:bookmarkEnd w:id="5"/>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ins w:id="50" w:author="PERNIN Vanessa TSEF 2CL" w:date="2025-10-28T17:51:00Z"/>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7519929"/>
      <w:bookmarkStart w:id="7" w:name="__Fieldmark__3_197519929"/>
      <w:bookmarkEnd w:id="7"/>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ins w:id="52" w:author="PERNIN Vanessa TSEF 2CL" w:date="2025-10-28T17:53:00Z"/>
        </w:rPr>
      </w:pPr>
      <w:ins w:id="51" w:author="PERNIN Vanessa TSEF 2CL" w:date="2025-10-28T17:53:00Z">
        <w:r>
          <w:rPr>
            <w:rFonts w:cs="Arial" w:ascii="Arial" w:hAnsi="Arial"/>
            <w:i/>
            <w:iCs/>
            <w:sz w:val="18"/>
            <w:szCs w:val="18"/>
          </w:rPr>
        </w:r>
      </w:ins>
    </w:p>
    <w:p>
      <w:pPr>
        <w:pStyle w:val="Normal"/>
        <w:ind w:left="993" w:hanging="426"/>
        <w:jc w:val="both"/>
        <w:rPr>
          <w:rFonts w:ascii="Arial" w:hAnsi="Arial" w:cs="Arial"/>
          <w:ins w:id="54" w:author="PERNIN Vanessa TSEF 2CL" w:date="2025-10-28T17:53:00Z"/>
        </w:rPr>
      </w:pPr>
      <w:ins w:id="53" w:author="PERNIN Vanessa TSEF 2CL" w:date="2025-10-28T17:53:00Z">
        <w:r>
          <w:rPr>
            <w:rFonts w:cs="Arial" w:ascii="Arial" w:hAnsi="Arial"/>
          </w:rPr>
        </w:r>
      </w:ins>
    </w:p>
    <w:p>
      <w:pPr>
        <w:pStyle w:val="Normal"/>
        <w:ind w:left="993" w:hanging="426"/>
        <w:jc w:val="both"/>
        <w:rPr>
          <w:rFonts w:ascii="Arial" w:hAnsi="Arial" w:cs="Arial"/>
        </w:rPr>
      </w:pPr>
      <w:r>
        <w:rPr>
          <w:rFonts w:cs="Arial" w:ascii="Arial" w:hAnsi="Arial"/>
        </w:rPr>
      </w:r>
    </w:p>
    <w:p>
      <w:pPr>
        <w:pStyle w:val="Normal"/>
        <w:rPr>
          <w:rFonts w:ascii="Arial" w:hAnsi="Arial" w:cs="Arial"/>
          <w:del w:id="56" w:author="PERNIN Vanessa TSEF 2CL" w:date="2025-10-28T17:51:00Z"/>
        </w:rPr>
      </w:pPr>
      <w:del w:id="55" w:author="PERNIN Vanessa TSEF 2CL" w:date="2025-10-28T17:51:00Z">
        <w:r>
          <w:rPr>
            <w:rFonts w:cs="Arial" w:ascii="Arial" w:hAnsi="Arial"/>
          </w:rPr>
        </w:r>
      </w:del>
    </w:p>
    <w:p>
      <w:pPr>
        <w:pStyle w:val="Normal"/>
        <w:rPr>
          <w:rFonts w:ascii="Arial" w:hAnsi="Arial" w:cs="Arial"/>
          <w:del w:id="58" w:author="PERNIN Vanessa TSEF 2CL" w:date="2025-10-28T17:51:00Z"/>
        </w:rPr>
      </w:pPr>
      <w:del w:id="57" w:author="PERNIN Vanessa TSEF 2CL" w:date="2025-10-28T17:51:00Z">
        <w:r>
          <w:rPr>
            <w:rFonts w:cs="Arial" w:ascii="Arial" w:hAnsi="Arial"/>
          </w:rPr>
        </w:r>
      </w:del>
    </w:p>
    <w:p>
      <w:pPr>
        <w:pStyle w:val="Normal"/>
        <w:rPr>
          <w:rFonts w:ascii="Arial" w:hAnsi="Arial" w:cs="Arial"/>
          <w:del w:id="60" w:author="PERNIN Vanessa TSEF 2CL" w:date="2025-10-28T17:51:00Z"/>
        </w:rPr>
      </w:pPr>
      <w:del w:id="59" w:author="PERNIN Vanessa TSEF 2CL" w:date="2025-10-28T17:51:00Z">
        <w:r>
          <w:rPr>
            <w:rFonts w:cs="Arial" w:ascii="Arial" w:hAnsi="Arial"/>
          </w:rPr>
        </w:r>
      </w:del>
    </w:p>
    <w:p>
      <w:pPr>
        <w:pStyle w:val="Normal"/>
        <w:rPr>
          <w:rFonts w:ascii="Arial" w:hAnsi="Arial" w:cs="Arial"/>
          <w:del w:id="62" w:author="PERNIN Vanessa TSEF 2CL" w:date="2025-10-28T17:51:00Z"/>
        </w:rPr>
      </w:pPr>
      <w:del w:id="61" w:author="PERNIN Vanessa TSEF 2CL" w:date="2025-10-28T17:51: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7519929"/>
      <w:bookmarkStart w:id="9" w:name="__Fieldmark__4_197519929"/>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ins w:id="63" w:author="PERNIN Vanessa TSEF 2CL" w:date="2025-10-29T08:48:00Z">
        <w:r>
          <w:rPr>
            <w:rFonts w:eastAsia="Arial" w:cs="Arial" w:ascii="Arial" w:hAnsi="Arial"/>
            <w:color w:val="66CCFF"/>
            <w:spacing w:val="-10"/>
            <w:position w:val="-1"/>
          </w:rPr>
          <w:t xml:space="preserve"> </w:t>
        </w:r>
      </w:ins>
      <w:del w:id="64" w:author="PERNIN Vanessa TSEF 2CL" w:date="2025-10-29T08:48:00Z">
        <w:r>
          <w:rPr>
            <w:rFonts w:cs="Arial" w:ascii="Arial" w:hAnsi="Arial"/>
            <w:color w:val="66CCFF"/>
            <w:spacing w:val="-10"/>
            <w:position w:val="-1"/>
          </w:rPr>
          <w:delText></w:delText>
        </w:r>
      </w:del>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ins w:id="65" w:author="PERNIN Vanessa TSEF 2CL" w:date="2025-10-29T08:48:00Z">
        <w:r>
          <w:rPr>
            <w:rFonts w:eastAsia="Arial" w:cs="Arial" w:ascii="Arial" w:hAnsi="Arial"/>
            <w:color w:val="66CCFF"/>
            <w:spacing w:val="-10"/>
            <w:position w:val="-1"/>
          </w:rPr>
          <w:t xml:space="preserve"> </w:t>
        </w:r>
      </w:ins>
      <w:del w:id="66" w:author="PERNIN Vanessa TSEF 2CL" w:date="2025-10-29T08:48:00Z">
        <w:r>
          <w:rPr>
            <w:rFonts w:cs="Arial" w:ascii="Arial" w:hAnsi="Arial"/>
            <w:color w:val="66CCFF"/>
            <w:spacing w:val="-10"/>
            <w:position w:val="-1"/>
          </w:rPr>
          <w:delText></w:delText>
        </w:r>
      </w:del>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ins w:id="67" w:author="PERNIN Vanessa TSEF 2CL" w:date="2025-10-29T08:48:00Z">
        <w:r>
          <w:rPr>
            <w:rFonts w:eastAsia="Arial" w:cs="Arial" w:ascii="Arial" w:hAnsi="Arial"/>
            <w:color w:val="66CCFF"/>
            <w:spacing w:val="-10"/>
            <w:position w:val="-1"/>
          </w:rPr>
          <w:t xml:space="preserve"> </w:t>
        </w:r>
      </w:ins>
      <w:del w:id="68" w:author="PERNIN Vanessa TSEF 2CL" w:date="2025-10-29T08:48:00Z">
        <w:r>
          <w:rPr>
            <w:rFonts w:cs="Arial" w:ascii="Arial" w:hAnsi="Arial"/>
            <w:color w:val="66CCFF"/>
            <w:spacing w:val="-10"/>
            <w:position w:val="-1"/>
          </w:rPr>
          <w:delText></w:delText>
        </w:r>
      </w:del>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7519929"/>
      <w:bookmarkStart w:id="11" w:name="__Fieldmark__5_197519929"/>
      <w:bookmarkEnd w:id="11"/>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7519929"/>
      <w:bookmarkStart w:id="13" w:name="__Fieldmark__6_197519929"/>
      <w:bookmarkEnd w:id="13"/>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7519929"/>
      <w:bookmarkStart w:id="15" w:name="__Fieldmark__7_197519929"/>
      <w:bookmarkEnd w:id="15"/>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7519929"/>
      <w:bookmarkStart w:id="17" w:name="__Fieldmark__8_197519929"/>
      <w:bookmarkEnd w:id="17"/>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7519929"/>
      <w:bookmarkStart w:id="19" w:name="__Fieldmark__9_197519929"/>
      <w:bookmarkEnd w:id="19"/>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del w:id="70" w:author="PERNIN Vanessa TSEF 2CL" w:date="2025-10-28T17:51:00Z"/>
              </w:rPr>
            </w:pPr>
            <w:del w:id="69" w:author="PERNIN Vanessa TSEF 2CL" w:date="2025-10-28T17:51:00Z">
              <w:r>
                <w:rPr>
                  <w:rFonts w:cs="Arial" w:ascii="Arial" w:hAnsi="Arial"/>
                  <w:b/>
                </w:rPr>
              </w:r>
            </w:del>
          </w:p>
          <w:p>
            <w:pPr>
              <w:pStyle w:val="Normal"/>
              <w:jc w:val="center"/>
              <w:rPr>
                <w:rFonts w:ascii="Arial" w:hAnsi="Arial" w:cs="Arial"/>
                <w:b/>
                <w:b/>
                <w:del w:id="72" w:author="PERNIN Vanessa TSEF 2CL" w:date="2025-10-28T17:51:00Z"/>
              </w:rPr>
            </w:pPr>
            <w:del w:id="71" w:author="PERNIN Vanessa TSEF 2CL" w:date="2025-10-28T17:51:00Z">
              <w:r>
                <w:rPr>
                  <w:rFonts w:cs="Arial" w:ascii="Arial" w:hAnsi="Arial"/>
                  <w:b/>
                </w:rPr>
              </w:r>
            </w:del>
          </w:p>
          <w:p>
            <w:pPr>
              <w:pStyle w:val="Normal"/>
              <w:jc w:val="center"/>
              <w:rPr>
                <w:rFonts w:ascii="Arial" w:hAnsi="Arial" w:cs="Arial"/>
                <w:b/>
                <w:b/>
                <w:del w:id="73" w:author="PERNIN Vanessa TSEF 2CL" w:date="2025-10-28T17:51:00Z"/>
              </w:rPr>
            </w:pPr>
            <w:r>
              <w:rPr>
                <w:rFonts w:cs="Arial" w:ascii="Arial" w:hAnsi="Arial"/>
                <w:b/>
              </w:rPr>
              <w:t>N°</w:t>
            </w:r>
          </w:p>
          <w:p>
            <w:pPr>
              <w:pStyle w:val="Normal"/>
              <w:jc w:val="center"/>
              <w:rPr>
                <w:rFonts w:ascii="Arial" w:hAnsi="Arial" w:cs="Arial"/>
                <w:b/>
                <w:b/>
                <w:del w:id="75" w:author="PERNIN Vanessa TSEF 2CL" w:date="2025-10-28T17:51:00Z"/>
              </w:rPr>
            </w:pPr>
            <w:ins w:id="74" w:author="PERNIN Vanessa TSEF 2CL" w:date="2025-10-28T17:51:00Z">
              <w:r>
                <w:rPr>
                  <w:rFonts w:eastAsia="Arial" w:cs="Arial" w:ascii="Arial" w:hAnsi="Arial"/>
                  <w:b/>
                </w:rPr>
                <w:t xml:space="preserve"> </w:t>
              </w:r>
            </w:ins>
            <w:r>
              <w:rPr>
                <w:rFonts w:cs="Arial" w:ascii="Arial" w:hAnsi="Arial"/>
                <w:b/>
              </w:rPr>
              <w:t>du</w:t>
            </w:r>
          </w:p>
          <w:p>
            <w:pPr>
              <w:pStyle w:val="Normal"/>
              <w:jc w:val="center"/>
              <w:rPr/>
            </w:pPr>
            <w:del w:id="76" w:author="PERNIN Vanessa TSEF 2CL" w:date="2025-10-28T17:51:00Z">
              <w:r>
                <w:rPr>
                  <w:rFonts w:cs="Arial" w:ascii="Arial" w:hAnsi="Arial"/>
                  <w:b/>
                </w:rPr>
                <w:delText>L</w:delText>
              </w:r>
            </w:del>
            <w:ins w:id="77" w:author="PERNIN Vanessa TSEF 2CL" w:date="2025-10-28T17:51:00Z">
              <w:r>
                <w:rPr>
                  <w:rFonts w:cs="Arial" w:ascii="Arial" w:hAnsi="Arial"/>
                  <w:b/>
                </w:rPr>
                <w:t xml:space="preserve"> l</w:t>
              </w:r>
            </w:ins>
            <w:r>
              <w:rPr>
                <w:rFonts w:cs="Arial" w:ascii="Arial" w:hAnsi="Arial"/>
                <w:b/>
              </w:rPr>
              <w:t>ot</w:t>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del w:id="79" w:author="PERNIN Vanessa TSEF 2CL" w:date="2025-10-28T17:51:00Z"/>
              </w:rPr>
            </w:pPr>
            <w:del w:id="78" w:author="PERNIN Vanessa TSEF 2CL" w:date="2025-10-28T17:51:00Z">
              <w:r>
                <w:rPr>
                  <w:rFonts w:cs="Arial" w:ascii="Arial" w:hAnsi="Arial"/>
                  <w:b/>
                </w:rPr>
              </w:r>
            </w:del>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del w:id="80" w:author="PERNIN Vanessa TSEF 2CL" w:date="2025-10-28T17:51:00Z"/>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del w:id="82" w:author="PERNIN Vanessa TSEF 2CL" w:date="2025-10-28T17:51:00Z"/>
              </w:rPr>
            </w:pPr>
            <w:del w:id="81" w:author="PERNIN Vanessa TSEF 2CL" w:date="2025-10-28T17:51:00Z">
              <w:r>
                <w:rPr>
                  <w:rFonts w:cs="Arial"/>
                  <w:b/>
                </w:rPr>
              </w:r>
            </w:del>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83" w:author="PERNIN Vanessa TSEF 2CL" w:date="2025-10-28T17:53:00Z"/>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85" w:author="PERNIN Vanessa TSEF 2CL" w:date="2025-10-28T17:53:00Z"/>
        </w:rPr>
      </w:pPr>
      <w:ins w:id="84" w:author="PERNIN Vanessa TSEF 2CL" w:date="2025-10-28T17:53:00Z">
        <w:r>
          <w:rPr>
            <w:rFonts w:cs="Arial" w:ascii="Arial" w:hAnsi="Arial"/>
            <w:sz w:val="18"/>
            <w:szCs w:val="18"/>
          </w:rPr>
        </w:r>
      </w:ins>
    </w:p>
    <w:p>
      <w:pPr>
        <w:pStyle w:val="Normal"/>
        <w:jc w:val="both"/>
        <w:rPr>
          <w:rFonts w:ascii="Arial" w:hAnsi="Arial" w:cs="Arial"/>
          <w:sz w:val="18"/>
          <w:szCs w:val="18"/>
          <w:ins w:id="87" w:author="PERNIN Vanessa TSEF 2CL" w:date="2025-10-28T17:53:00Z"/>
        </w:rPr>
      </w:pPr>
      <w:ins w:id="86" w:author="PERNIN Vanessa TSEF 2CL" w:date="2025-10-28T17:53: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del w:id="89" w:author="PERNIN Vanessa TSEF 2CL" w:date="2025-10-28T17:53:00Z"/>
        </w:rPr>
      </w:pPr>
      <w:del w:id="88" w:author="PERNIN Vanessa TSEF 2CL" w:date="2025-10-28T17:53: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ins w:id="90" w:author="PERNIN Vanessa TSEF 2CL" w:date="2025-10-28T17:54:00Z">
        <w:r>
          <w:fldChar w:fldCharType="begin">
            <w:ffData>
              <w:name w:val=""/>
              <w:enabled/>
              <w:calcOnExit w:val="0"/>
              <w:checkBox>
                <w:sizeAuto/>
                <w:checked/>
              </w:checkBox>
            </w:ffData>
          </w:fldChar>
        </w:r>
        <w:r>
          <w:rPr>
            <w:rFonts w:cs="Arial" w:ascii="Arial" w:hAnsi="Arial"/>
          </w:rPr>
          <w:instrText xml:space="preserve"> FORMCHECKBOX </w:instrText>
        </w:r>
      </w:ins>
      <w:r>
        <w:rPr>
          <w:rFonts w:cs="Arial" w:ascii="Arial" w:hAnsi="Arial"/>
        </w:rPr>
        <w:fldChar w:fldCharType="separate"/>
      </w:r>
      <w:ins w:id="91" w:author="PERNIN Vanessa TSEF 2CL" w:date="2025-10-28T17:54:00Z">
        <w:bookmarkStart w:id="20" w:name="__Fieldmark__10_197519929"/>
        <w:bookmarkStart w:id="21" w:name="__Fieldmark__10_197519929"/>
        <w:bookmarkEnd w:id="21"/>
        <w:r>
          <w:rPr>
            <w:rFonts w:cs="Arial" w:ascii="Arial" w:hAnsi="Arial"/>
          </w:rPr>
        </w:r>
      </w:ins>
      <w:r>
        <w:rPr>
          <w:rFonts w:cs="Arial" w:ascii="Arial" w:hAnsi="Arial"/>
        </w:rPr>
        <w:fldChar w:fldCharType="end"/>
      </w:r>
      <w:del w:id="92" w:author="PERNIN Vanessa TSEF 2CL" w:date="2025-10-28T17:54:00Z">
        <w:r>
          <w:fldChar w:fldCharType="begin">
            <w:ffData>
              <w:name w:val=""/>
              <w:enabled/>
              <w:calcOnExit w:val="0"/>
              <w:checkBox>
                <w:sizeAuto/>
              </w:checkBox>
            </w:ffData>
          </w:fldChar>
        </w:r>
        <w:r>
          <w:rPr>
            <w:rFonts w:cs="Arial" w:ascii="Arial" w:hAnsi="Arial"/>
          </w:rPr>
          <w:delInstrText xml:space="preserve"> FORMCHECKBOX </w:delInstrText>
        </w:r>
      </w:del>
      <w:r>
        <w:rPr>
          <w:rFonts w:cs="Arial" w:ascii="Arial" w:hAnsi="Arial"/>
        </w:rPr>
        <w:fldChar w:fldCharType="separate"/>
      </w:r>
      <w:del w:id="93" w:author="PERNIN Vanessa TSEF 2CL" w:date="2025-10-28T17:54:00Z">
        <w:bookmarkStart w:id="22" w:name="__Fieldmark__11_197519929"/>
        <w:bookmarkStart w:id="23" w:name="__Fieldmark__11_197519929"/>
        <w:bookmarkEnd w:id="23"/>
        <w:r/>
      </w:del>
      <w:r>
        <w:rPr>
          <w:rFonts w:cs="Arial" w:ascii="Arial" w:hAnsi="Arial"/>
        </w:rPr>
        <w:fldChar w:fldCharType="end"/>
      </w:r>
      <w:del w:id="94" w:author="PERNIN Vanessa TSEF 2CL" w:date="2025-10-28T17:54:00Z">
        <w:r>
          <w:rPr>
            <w:rFonts w:cs="Arial" w:ascii="Arial" w:hAnsi="Arial"/>
          </w:rPr>
        </w:r>
      </w:del>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ins w:id="95" w:author="PERNIN Vanessa TSEF 2CL" w:date="2025-10-28T17:55:00Z">
        <w:r>
          <w:fldChar w:fldCharType="begin">
            <w:ffData>
              <w:name w:val=""/>
              <w:enabled/>
              <w:calcOnExit w:val="0"/>
              <w:checkBox>
                <w:sizeAuto/>
                <w:checked/>
              </w:checkBox>
            </w:ffData>
          </w:fldChar>
        </w:r>
        <w:r>
          <w:rPr>
            <w:rFonts w:cs="Arial" w:ascii="Arial" w:hAnsi="Arial"/>
          </w:rPr>
          <w:instrText xml:space="preserve"> FORMCHECKBOX </w:instrText>
        </w:r>
      </w:ins>
      <w:r>
        <w:rPr>
          <w:rFonts w:cs="Arial" w:ascii="Arial" w:hAnsi="Arial"/>
        </w:rPr>
        <w:fldChar w:fldCharType="separate"/>
      </w:r>
      <w:ins w:id="96" w:author="PERNIN Vanessa TSEF 2CL" w:date="2025-10-28T17:55:00Z">
        <w:bookmarkStart w:id="24" w:name="__Fieldmark__12_197519929"/>
        <w:bookmarkStart w:id="25" w:name="__Fieldmark__12_197519929"/>
        <w:bookmarkEnd w:id="25"/>
        <w:r>
          <w:rPr>
            <w:rFonts w:cs="Arial" w:ascii="Arial" w:hAnsi="Arial"/>
          </w:rPr>
        </w:r>
      </w:ins>
      <w:r>
        <w:rPr>
          <w:rFonts w:cs="Arial" w:ascii="Arial" w:hAnsi="Arial"/>
        </w:rPr>
        <w:fldChar w:fldCharType="end"/>
      </w:r>
      <w:del w:id="97" w:author="PERNIN Vanessa TSEF 2CL" w:date="2025-10-28T17:55:00Z">
        <w:r>
          <w:fldChar w:fldCharType="begin">
            <w:ffData>
              <w:name w:val=""/>
              <w:enabled/>
              <w:calcOnExit w:val="0"/>
              <w:checkBox>
                <w:sizeAuto/>
              </w:checkBox>
            </w:ffData>
          </w:fldChar>
        </w:r>
        <w:r>
          <w:rPr>
            <w:rFonts w:cs="Arial" w:ascii="Arial" w:hAnsi="Arial"/>
          </w:rPr>
          <w:delInstrText xml:space="preserve"> FORMCHECKBOX </w:delInstrText>
        </w:r>
      </w:del>
      <w:r>
        <w:rPr>
          <w:rFonts w:cs="Arial" w:ascii="Arial" w:hAnsi="Arial"/>
        </w:rPr>
        <w:fldChar w:fldCharType="separate"/>
      </w:r>
      <w:del w:id="98" w:author="PERNIN Vanessa TSEF 2CL" w:date="2025-10-28T17:55:00Z">
        <w:bookmarkStart w:id="26" w:name="__Fieldmark__13_197519929"/>
        <w:bookmarkStart w:id="27" w:name="__Fieldmark__13_197519929"/>
        <w:bookmarkEnd w:id="27"/>
        <w:r>
          <w:rPr>
            <w:rFonts w:cs="Arial" w:ascii="Arial" w:hAnsi="Arial"/>
          </w:rPr>
        </w:r>
      </w:del>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7519929"/>
      <w:bookmarkStart w:id="29" w:name="__Fieldmark__14_197519929"/>
      <w:bookmarkEnd w:id="29"/>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del w:id="100" w:author="PERNIN Vanessa TSEF 2CL" w:date="2025-10-28T17:54:00Z"/>
        </w:rPr>
      </w:pPr>
      <w:del w:id="99" w:author="PERNIN Vanessa TSEF 2CL" w:date="2025-10-28T17:54:00Z">
        <w:r>
          <w:rPr>
            <w:rFonts w:cs="Arial" w:ascii="Arial" w:hAnsi="Arial"/>
          </w:rPr>
        </w:r>
      </w:del>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del w:id="102" w:author="PERNIN Vanessa TSEF 2CL" w:date="2025-10-28T17:54:00Z"/>
        </w:rPr>
      </w:pPr>
      <w:del w:id="101" w:author="PERNIN Vanessa TSEF 2CL" w:date="2025-10-28T17:54:00Z">
        <w:r>
          <w:rPr>
            <w:rFonts w:cs="Arial" w:ascii="Arial" w:hAnsi="Arial"/>
          </w:rPr>
        </w:r>
      </w:del>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0" w:hanging="0"/>
        <w:rPr>
          <w:rFonts w:ascii="Arial" w:hAnsi="Arial" w:cs="Arial"/>
          <w:b/>
          <w:b/>
          <w:bCs/>
          <w:del w:id="104" w:author="PERNIN Vanessa TSEF 2CL" w:date="2025-10-28T17:54:00Z"/>
        </w:rPr>
      </w:pPr>
      <w:del w:id="103" w:author="PERNIN Vanessa TSEF 2CL" w:date="2025-10-28T17:54:00Z">
        <w:r>
          <w:rPr>
            <w:rFonts w:cs="Arial" w:ascii="Arial" w:hAnsi="Arial"/>
            <w:b/>
            <w:bCs/>
          </w:rPr>
        </w:r>
      </w:del>
    </w:p>
    <w:p>
      <w:pPr>
        <w:pStyle w:val="Header"/>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del w:id="106" w:author="PERNIN Vanessa TSEF 2CL" w:date="2025-10-28T17:54:00Z"/>
        </w:rPr>
      </w:pPr>
      <w:del w:id="105" w:author="PERNIN Vanessa TSEF 2CL" w:date="2025-10-28T17:54:00Z">
        <w:r>
          <w:rPr>
            <w:rFonts w:cs="Arial" w:ascii="Arial" w:hAnsi="Arial"/>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8" w:author="PERNIN Vanessa TSEF 2CL" w:date="2025-10-28T17:54:00Z"/>
        </w:rPr>
      </w:pPr>
      <w:del w:id="107"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0" w:author="PERNIN Vanessa TSEF 2CL" w:date="2025-10-28T17:54:00Z"/>
        </w:rPr>
      </w:pPr>
      <w:del w:id="109"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2" w:author="PERNIN Vanessa TSEF 2CL" w:date="2025-10-28T17:54:00Z"/>
        </w:rPr>
      </w:pPr>
      <w:del w:id="111"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4" w:author="PERNIN Vanessa TSEF 2CL" w:date="2025-10-28T17:54:00Z"/>
        </w:rPr>
      </w:pPr>
      <w:del w:id="113"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6" w:author="PERNIN Vanessa TSEF 2CL" w:date="2025-10-28T17:54:00Z"/>
        </w:rPr>
      </w:pPr>
      <w:del w:id="115"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8" w:author="PERNIN Vanessa TSEF 2CL" w:date="2025-10-28T17:54:00Z"/>
        </w:rPr>
      </w:pPr>
      <w:del w:id="117"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0" w:author="PERNIN Vanessa TSEF 2CL" w:date="2025-10-28T17:54:00Z"/>
        </w:rPr>
      </w:pPr>
      <w:del w:id="119"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2" w:author="PERNIN Vanessa TSEF 2CL" w:date="2025-10-28T17:54:00Z"/>
        </w:rPr>
      </w:pPr>
      <w:del w:id="121"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4" w:author="PERNIN Vanessa TSEF 2CL" w:date="2025-10-28T17:54:00Z"/>
        </w:rPr>
      </w:pPr>
      <w:del w:id="123"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6" w:author="PERNIN Vanessa TSEF 2CL" w:date="2025-10-28T17:54:00Z"/>
        </w:rPr>
      </w:pPr>
      <w:del w:id="125"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8" w:author="PERNIN Vanessa TSEF 2CL" w:date="2025-10-28T17:54:00Z"/>
        </w:rPr>
      </w:pPr>
      <w:del w:id="127"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0" w:author="PERNIN Vanessa TSEF 2CL" w:date="2025-10-28T17:54:00Z"/>
        </w:rPr>
      </w:pPr>
      <w:del w:id="129"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2" w:author="PERNIN Vanessa TSEF 2CL" w:date="2025-10-28T17:54:00Z"/>
        </w:rPr>
      </w:pPr>
      <w:del w:id="131"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4" w:author="PERNIN Vanessa TSEF 2CL" w:date="2025-10-28T17:54:00Z"/>
        </w:rPr>
      </w:pPr>
      <w:del w:id="133"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6" w:author="PERNIN Vanessa TSEF 2CL" w:date="2025-10-28T17:54:00Z"/>
        </w:rPr>
      </w:pPr>
      <w:del w:id="135"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8" w:author="PERNIN Vanessa TSEF 2CL" w:date="2025-10-28T17:54:00Z"/>
        </w:rPr>
      </w:pPr>
      <w:del w:id="137"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0" w:author="PERNIN Vanessa TSEF 2CL" w:date="2025-10-28T17:54:00Z"/>
        </w:rPr>
      </w:pPr>
      <w:del w:id="139"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2" w:author="PERNIN Vanessa TSEF 2CL" w:date="2025-10-28T17:54:00Z"/>
        </w:rPr>
      </w:pPr>
      <w:del w:id="141"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4" w:author="PERNIN Vanessa TSEF 2CL" w:date="2025-10-28T17:54:00Z"/>
        </w:rPr>
      </w:pPr>
      <w:del w:id="143"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6" w:author="PERNIN Vanessa TSEF 2CL" w:date="2025-10-28T17:54:00Z"/>
        </w:rPr>
      </w:pPr>
      <w:del w:id="145"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8" w:author="PERNIN Vanessa TSEF 2CL" w:date="2025-10-28T17:54:00Z"/>
        </w:rPr>
      </w:pPr>
      <w:del w:id="147" w:author="PERNIN Vanessa TSEF 2CL" w:date="2025-10-28T17:5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PERNIN Vanessa TSEF 2CL" w:date="2025-10-28T17:48:00Z">
            <w:r>
              <w:rPr>
                <w:rFonts w:cs="Arial" w:ascii="Arial" w:hAnsi="Arial"/>
                <w:b/>
                <w:i/>
                <w:iCs/>
              </w:rPr>
              <w:delText>(référence de la consultation)</w:delText>
            </w:r>
          </w:del>
          <w:ins w:id="1" w:author="PERNIN Vanessa TSEF 2CL" w:date="2025-10-28T17:48:00Z">
            <w:r>
              <w:rPr>
                <w:rFonts w:cs="Arial" w:ascii="Arial" w:hAnsi="Arial"/>
                <w:b/>
                <w:i/>
                <w:iCs/>
              </w:rPr>
              <w:t>ESID 25-297 / DAF_2025_001320</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RNIN Vanessa TSEF 2CL</cp:lastModifiedBy>
  <cp:lastPrinted>2016-11-02T14:51:00Z</cp:lastPrinted>
  <dcterms:modified xsi:type="dcterms:W3CDTF">2025-10-29T07:48:00Z</dcterms:modified>
  <cp:revision>15</cp:revision>
  <dc:subject/>
  <dc:title/>
</cp:coreProperties>
</file>